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KONCEPT UPRAVLJANJA PROJEKTOM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RAZVOJ KONCEPTA UP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azlozi za osnivan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Velika složenost i kompeksnos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Ograničeno vreme i resursi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Racionalno upravljan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astao je sredinom 50 ih u SA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Zasnovan je na iznalaženju takve organizacione forme koja će omogućiti primenu naučnih metoda i tehnika planiranja, i kontrole  koje će obezbediti najefikasno korišćenje raspoloživih resursa u realizaciji projek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imenjuje se u svim vrstama projekat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Razvijeni programski paketi za podrčku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U Jugoslaviju stiže krajem 60 i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efinisanja KUP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Projekat </w:t>
      </w:r>
      <w:r>
        <w:rPr>
          <w:sz w:val="36"/>
          <w:szCs w:val="36"/>
        </w:rPr>
        <w:t>poduhvat koji se preduzima radi ostvarenja postavljenih ciljeva sa ograničenim vremenom itroškovima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unkcionalni (klasični ) pristup nije bio adekvatan pa se ukazala potreba za iznalaženje novog koji je zasnovan na primeni metoda planiranja i kontrole kao inove organizaci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48"/>
          <w:szCs w:val="48"/>
        </w:rPr>
        <w:t>Upravljanje projekzom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predstavlja naučno zasnovan i u praksi potvrđen koncept kojim se uz pomoć odgovarajućih metoda organizacije planiranja i kontrole vrši racionalno usklađivanje svih potrebnih resursa  i koordinacija obavljanja potrebnih aktivnosti da  bi se određeni projekat završio nanajefikasniji način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4857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057360"/>
                          <a:chOff x="0" y="0"/>
                          <a:chExt cx="54856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85624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Upravl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jek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423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Cil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8280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lanir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5427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rganiz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027760"/>
                            <a:ext cx="1142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ontr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278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ezult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Vr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rošk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4853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Struk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Vr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esur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rošk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31416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Funk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struk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ovetan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91364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ezult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Vr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rošk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85800"/>
                            <a:ext cx="72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56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886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257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200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886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257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5600880"/>
                            <a:ext cx="182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pšti model 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76.95pt" coordorigin="0,0" coordsize="8639,9539">
                <v:rect id="shape_0" stroked="f" o:allowincell="f" style="position:absolute;left:0;top:0;width:86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449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Upravlj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jekt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3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Cil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87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lanir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57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rganiza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7918;width:17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ontr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359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ezult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Vr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rošk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33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Struk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Vr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esur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rošk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219;width:17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Funk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struk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oveta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773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ezult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Vr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rošk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080" to="269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80" to="341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239" to="341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120" to="341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8279" to="3417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040" to="2697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80" to="629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239" to="611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120" to="611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279" to="6117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8820;width:28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pšti model U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48"/>
          <w:szCs w:val="48"/>
        </w:rPr>
        <w:t>Osnovne karakteristike KU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rganizacija za U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S za U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imena TM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48"/>
          <w:szCs w:val="48"/>
        </w:rPr>
        <w:t>Osnovni KU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oističe iz specifičnosti I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Složenos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Velika sredstva koja se ulaž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Veliki broj učesnik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Dugo vreme izgradnj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red organizacije i IS sastoji se iz faza upravljanja kao što su planiranje, realizacija, pračenje i kontrol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lementi realizaci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Vre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Resursi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Tročkov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811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114760"/>
                          <a:chOff x="0" y="0"/>
                          <a:chExt cx="548568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256760"/>
                            <a:ext cx="570960" cy="52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608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laniranje Real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31344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aćenje Real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37084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ontrola real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78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Vr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esur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78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rošk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685080" cy="53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W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ljuč d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c. Vrem. Ak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Vrem.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v. O napred ra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Izv. 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Ključ. d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912960"/>
                            <a:ext cx="685080" cy="53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aterijalaRaspored 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Izv. Ostanj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zali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2960"/>
                            <a:ext cx="685080" cy="53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cena Troš ak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o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vešt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 troš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Aktiv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O Projek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708516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Šematski prikaz K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771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828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4571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0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651384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nvesticioni Projek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38.95pt" coordorigin="0,0" coordsize="8639,12779">
                <v:rect id="shape_0" stroked="f" o:allowincell="f" style="position:absolute;left:0;top:0;width:863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8;top:1979;width:898;height:8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P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340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laniranje Real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52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aćenje Real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845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ontrola real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5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Vr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esur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5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rošk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438;width:1078;height:8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W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ljuč do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c. Vrem. Ak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Vrem. 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v. O napred rado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Izv. 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Ključ. d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438;width:1078;height:8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c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aterijalaRaspored 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Izv. Ostanj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zali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38;width:1078;height:8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cena Troš ak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oj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vešt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 troš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Aktiv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O Projek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1158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Šematski prikaz KU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9,2880" to="215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939" to="215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9179" to="2157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019" to="431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679" to="431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679" to="57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019" to="575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679" to="719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019" to="719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0258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nvesticioni Projeka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aze KUP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Određivanje cilja UP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finisanje organizacije za UP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finisanje strukture projekt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finisanje sistema planiranja i praćenja projekt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Planiranje vremena realizacije projekt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Planiranje i nivelisanje resur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Planiramke troškov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Praćenje i kontrola vremen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Praćenje i kontrola resurs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Praćenje i kontrola troškov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Izveštavanje o toku realizacije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Izveštavanje o zastojim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Aktualizacija planova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Simuliranje rezultata i zatvaranje projek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</w:rPr>
        <w:t>Funkcionalni PM (specijalizovane oblasti Menadžmenta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obimom projekta (usmeravanje prema ciljevima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vremenomb (po fazama uz operativno planiranje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Upravljanje troškovima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kvalitetom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ugovaranjem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nabavko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upravljanje Lj. Resursim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komunikacijam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konfliktim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promenama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riziko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48"/>
          <w:szCs w:val="48"/>
        </w:rPr>
        <w:t>Nove tendencije u razvoju P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ojektno upravljan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ojektno orijentisana organizacij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ultiprojektno upravljan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irtuelni project manag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48"/>
          <w:szCs w:val="48"/>
        </w:rPr>
        <w:t>Projektno upravljanj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iprema za primenu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Projektna ili matrična organizacija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Timski rad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Projektna i organizaciona kultura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Uvođenje KUP</w:t>
      </w:r>
    </w:p>
    <w:p>
      <w:pPr>
        <w:pStyle w:val="Normal"/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72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ojektno orijentisana organizacija</w:t>
      </w:r>
    </w:p>
    <w:p>
      <w:pPr>
        <w:pStyle w:val="Normal"/>
        <w:ind w:left="720" w:hanging="72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Je ona koja koristi PM za upravljanje svojim poslovim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azirana je na istovremeno upravljanje većim brojem projeka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Može se odnositi na upravljanje delom ili celokupnim preduzećem. Zasniva se na </w:t>
      </w:r>
      <w:r>
        <w:rPr>
          <w:b/>
          <w:bCs/>
          <w:i/>
          <w:iCs/>
          <w:sz w:val="36"/>
          <w:szCs w:val="36"/>
        </w:rPr>
        <w:t>program menadžmentu</w:t>
      </w:r>
      <w:r>
        <w:rPr>
          <w:sz w:val="36"/>
          <w:szCs w:val="36"/>
        </w:rPr>
        <w:t xml:space="preserve"> odnosno </w:t>
      </w:r>
      <w:r>
        <w:rPr>
          <w:b/>
          <w:bCs/>
          <w:i/>
          <w:iCs/>
          <w:sz w:val="36"/>
          <w:szCs w:val="36"/>
        </w:rPr>
        <w:t>multirojektnom upravljanju</w:t>
      </w:r>
      <w:r>
        <w:rPr>
          <w:sz w:val="36"/>
          <w:szCs w:val="36"/>
        </w:rPr>
        <w:t>.</w:t>
      </w:r>
    </w:p>
    <w:p>
      <w:pPr>
        <w:pStyle w:val="Normal"/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Osnovne krakteristike</w:t>
      </w:r>
    </w:p>
    <w:p>
      <w:pPr>
        <w:pStyle w:val="Normal"/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Upravljanje pomoću projekata je strateško opredeljenje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Privremena form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Stalne organizacije za povezivanje proces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skup više projekata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zahteva posebnu kulturu PM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ojektno orijentisana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ogram menadžment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iše nezavisnih projekat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ogram, cilj programa, projekti u okviru programa Program razvoja preduzeća koji se sastoji iz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osvajanja novog tržišta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izgradnju novog pogona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poboljšanja postojećeg proizvoda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i d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irtuelni PM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http://vets.bizhat.co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43:00Z</dcterms:created>
  <dc:creator>vets</dc:creator>
  <dc:description/>
  <cp:keywords/>
  <dc:language>en-US</dc:language>
  <cp:lastModifiedBy>Maja</cp:lastModifiedBy>
  <dcterms:modified xsi:type="dcterms:W3CDTF">2006-04-21T22:49:00Z</dcterms:modified>
  <cp:revision>4</cp:revision>
  <dc:subject/>
  <dc:title>KONCEPT UPRAVLJANJA PROJEKTOM</dc:title>
</cp:coreProperties>
</file>